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90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    CIÊNCIAS CONTÁBE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</w:t>
            </w:r>
            <w:r>
              <w:rPr>
                <w:bCs/>
                <w:sz w:val="20"/>
                <w:szCs w:val="20"/>
              </w:rPr>
              <w:t>ANÁLISE DAS DEMONSTRAÇÕES CONTÁBEIS 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CURSO:     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>CIÊNCIAS CONTÁBEI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3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2011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ELIANE VARGAS GARCIA DE OLIVEIR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s dos fundamentos da Análise de Balanço. A Estrutura das Demonstrações Contábeis, Evidenciação do Balanço Social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iciar os alunos uma visão prática da aplicação de contabilidade com instrumentos de decisão das principais demonstrações analisadas e análise de demonstrações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apacitar os alunos a desenvolver conhecimentos que permitam relacionar, interpretar e analisar as demonstrações contábei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Contrato Pedagógico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1.1 – Apresentação do curriculum vitae da professora com ênfase na formação acadêmica e atuação profissional atual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2 – Apresentação dos OBJETIVOS da disciplina, CONTEÚDO PROGRAMÁTICO, métodos, técnicas e estratégias de aulas e de avaliaçõe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.3   - Definição dos deveres e direitos do professor e alunos, visando à elaboração do contrato 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– ELEMENTOS FUNDAMENTAIS PARA ANÁLISE DAS DEMONSTRAÇÕES CONTÁBEI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1 – Amplitude (Objetivo) da Análise de Balanços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     </w:t>
            </w:r>
            <w:r>
              <w:rPr>
                <w:bCs/>
                <w:sz w:val="20"/>
                <w:szCs w:val="20"/>
              </w:rPr>
              <w:t>1.1.1 – A Análise de Balanço começa onde termina a contabilidade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</w:t>
            </w:r>
            <w:r>
              <w:rPr>
                <w:bCs/>
                <w:sz w:val="20"/>
                <w:szCs w:val="20"/>
              </w:rPr>
              <w:t>1.1.2  - Metodologia a Análise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2 – Panorama das técnicas de Análise de Balanço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</w:t>
            </w:r>
            <w:r>
              <w:rPr>
                <w:bCs/>
                <w:sz w:val="20"/>
                <w:szCs w:val="20"/>
              </w:rPr>
              <w:t>1.2.1 – Usos e Usuários da Análise de Balanços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3 – Técnicas de Análise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1.4 -  Estudo de Cas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– Estrutura Das Demonstrações Contábeis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1 – Normas sobre Demonstrações Contábeis segundo a Lei 11368/2007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2 – Estrutura das Demonstrações Contábeis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2.3 – Elaboração da DMPL, DVA (Demonstrativo do Valor Adicionado) Fluxo  de Caixa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– Padronização E Ajustes Das Demonstrações Financeiras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1 – Definições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2 – Reestruturação das demonstrações e sua divulgação;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3.3 – Principais ajustes para fins de decisão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-  Tópicos Especiais de Análise de Balanços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4.1 – Índices de avaliação de açõe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4.2 – Os diferentes índices de endividament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>4.3 – O Risco dos empréstimos bancário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ulas Expositivas e dialogad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Exercícios em sa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 em grupo e individu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Recursos (retropojetor, vídeo, lousa, etc.)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Trabalhos individuais ou em grupo, sendo apresentados em forma de seminári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Avaliações escritas.</w:t>
            </w:r>
          </w:p>
        </w:tc>
      </w:tr>
      <w:tr>
        <w:trPr>
          <w:trHeight w:val="311" w:hRule="atLeast"/>
        </w:trPr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ATIVIDADES DISCENTE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as aulas expositivas interativa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istir, anotar, questionar, particip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seminári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 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assumir com responsabilidade e autonomia a execuçã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participar, fazer fechamento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I -BIBLIOGRAFIA BÁSICA E COMPLEMENTA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s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N, JOSÉ CARLOS. Contabilidade Empresarial, São Paulo, Atlas, 20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ARAZZO, Dante C. Análise Financeira de Balanços: Abordagem prática e Gerencial, São Paulo,  7ª Edição, Atlas, 20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ment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AF, A. N. Estrutura e Análise de Balaço: Um Enfoque Econômico-Financeiro, São Paulo, 5ª ed., Atlas, 20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PECFI. Manual de Contabilidade das Sociedades por Ações: aplicável também as demais sociedades / FIPECAFI; diretor responsável Sérgio de Iudícibus; coordenador técnico Eliseu Martins; supervisor de equipe de trabalho Ernesto Rubens Gelbcke. 6º e atual, São Paulo, Atlas, 2003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22 de fevereiro de 2011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06:00Z</dcterms:created>
  <dc:creator>FIU</dc:creator>
  <dc:description/>
  <cp:keywords/>
  <dc:language>en-US</dc:language>
  <cp:lastModifiedBy>joana</cp:lastModifiedBy>
  <cp:lastPrinted>2011-06-08T21:03:00Z</cp:lastPrinted>
  <dcterms:modified xsi:type="dcterms:W3CDTF">2011-06-09T00:04:00Z</dcterms:modified>
  <cp:revision>3</cp:revision>
  <dc:subject/>
  <dc:title>      Faculdades Integradas "Urubupungá"</dc:title>
</cp:coreProperties>
</file>